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ngue"/>
        <w:rPr>
          <w:bCs w:val="false"/>
          <w:caps w:val="false"/>
          <w:smallCaps w:val="false"/>
          <w:del w:id="1" w:author="saidiiv" w:date="2007-12-18T15:55:00Z"/>
        </w:rPr>
      </w:pPr>
      <w:del w:id="0" w:author="saidiiv" w:date="2007-12-18T15:55:00Z">
        <w:r>
          <w:rPr>
            <w:bCs w:val="false"/>
            <w:caps w:val="false"/>
            <w:smallCaps w:val="false"/>
            <w:lang w:val="en-US" w:eastAsia="en-US"/>
          </w:rPr>
          <w:delText>MT</w:delText>
        </w:r>
      </w:del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134" w:footer="720" w:bottom="1134"/>
          <w:pgNumType w:start="1" w:fmt="decimal"/>
          <w:formProt w:val="false"/>
          <w:textDirection w:val="lrTb"/>
          <w:docGrid w:type="default" w:linePitch="326" w:charSpace="0"/>
        </w:sectPr>
        <w:pStyle w:val="Langue"/>
        <w:rPr>
          <w:bCs w:val="false"/>
          <w:lang w:val="pt-PT" w:eastAsia="en-US"/>
        </w:rPr>
      </w:pPr>
      <w:del w:id="2" w:author="saidiiv" w:date="2007-12-18T15:55:00Z">
        <w:r>
          <w:rPr>
            <w:bCs w:val="false"/>
            <w:lang w:val="pt-PT" w:eastAsia="en-US"/>
          </w:rPr>
          <w:delText>SANCO/10397/2007 Rev. 1 (POOL/D1/2007/10397/10397R1-MT.doc)</w:delText>
        </w:r>
      </w:del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mdelinstitution"/>
              <w:rPr>
                <w:rFonts w:ascii="Times New Roman" w:hAnsi="Times New Roman" w:cs="Times New Roman"/>
              </w:rPr>
            </w:pPr>
            <w:del w:id="3" w:author="saidiiv" w:date="2007-12-18T15:55:00Z">
              <w:r>
                <w:rPr>
                  <w:rFonts w:cs="Times New Roman" w:ascii="Times New Roman" w:hAnsi="Times New Roman"/>
                </w:rPr>
                <w:drawing>
                  <wp:inline distT="0" distB="0" distL="0" distR="0">
                    <wp:extent cx="1007745" cy="67183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36" t="-54" r="-36" b="-5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07745" cy="6718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7655" w:type="dxa"/>
            <w:tcBorders/>
          </w:tcPr>
          <w:p>
            <w:pPr>
              <w:pStyle w:val="Nomdelinstitution"/>
              <w:rPr>
                <w:rFonts w:cs="Times New Roman"/>
              </w:rPr>
            </w:pPr>
            <w:del w:id="4" w:author="saidiiv" w:date="2007-12-18T15:55:00Z">
              <w:r>
                <w:rPr>
                  <w:rFonts w:cs="Times New Roman"/>
                </w:rPr>
                <w:delText>IL-KUMMISSJONI TAL-KOMUNITAJIET EWROPEJ</w:delText>
              </w:r>
            </w:del>
          </w:p>
        </w:tc>
      </w:tr>
    </w:tbl>
    <w:p>
      <w:pPr>
        <w:pStyle w:val="Emission"/>
        <w:rPr>
          <w:del w:id="6" w:author="saidiiv" w:date="2007-12-18T15:55:00Z"/>
        </w:rPr>
      </w:pPr>
      <w:del w:id="5" w:author="saidiiv" w:date="2007-12-18T15:55:00Z">
        <w:r>
          <w:rPr/>
          <w:delText>Brussell, 19 ta’ Diċembru 2007</w:delText>
        </w:r>
      </w:del>
    </w:p>
    <w:p>
      <w:pPr>
        <w:pStyle w:val="Rfrenceinstitutionelle"/>
        <w:tabs>
          <w:tab w:val="clear" w:pos="720"/>
          <w:tab w:val="left" w:pos="7320" w:leader="none"/>
        </w:tabs>
        <w:rPr>
          <w:del w:id="8" w:author="saidiiv" w:date="2007-12-18T15:55:00Z"/>
        </w:rPr>
      </w:pPr>
      <w:del w:id="7" w:author="saidiiv" w:date="2007-12-18T15:55:00Z">
        <w:r>
          <w:rPr/>
          <w:delText>K (2007) 6395 finali</w:delText>
        </w:r>
      </w:del>
    </w:p>
    <w:p>
      <w:pPr>
        <w:pStyle w:val="Typedudocument"/>
        <w:rPr>
          <w:bCs w:val="false"/>
          <w:del w:id="10" w:author="saidiiv" w:date="2007-12-18T15:55:00Z"/>
        </w:rPr>
      </w:pPr>
      <w:del w:id="9" w:author="saidiiv" w:date="2007-12-18T15:55:00Z">
        <w:r>
          <w:rPr>
            <w:bCs w:val="false"/>
          </w:rPr>
          <w:delText>ID-DEĊIŻJONI TAL-KUMMISSJONI</w:delText>
        </w:r>
      </w:del>
    </w:p>
    <w:p>
      <w:pPr>
        <w:pStyle w:val="Datedadoption"/>
        <w:rPr>
          <w:bCs w:val="false"/>
          <w:del w:id="12" w:author="saidiiv" w:date="2007-12-18T15:55:00Z"/>
        </w:rPr>
      </w:pPr>
      <w:del w:id="11" w:author="saidiiv" w:date="2007-12-18T15:55:00Z">
        <w:r>
          <w:rPr>
            <w:bCs w:val="false"/>
          </w:rPr>
          <w:delText>ta’ 19 ta’ Diċembru 2007</w:delText>
        </w:r>
      </w:del>
    </w:p>
    <w:p>
      <w:pPr>
        <w:pStyle w:val="Titreobjet"/>
        <w:rPr>
          <w:del w:id="14" w:author="saidiiv" w:date="2007-12-18T15:55:00Z"/>
        </w:rPr>
      </w:pPr>
      <w:del w:id="13" w:author="saidiiv" w:date="2007-12-18T15:55:00Z">
        <w:r>
          <w:rPr>
            <w:bCs w:val="false"/>
          </w:rPr>
          <w:delText>li temenda d-Deċiżjoni 2007/25/KE fir-rigward ta’ l-estensjoni tal-perjodu ta’ applikazzjoni tagħha</w:delText>
        </w:r>
      </w:del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oustitreobjet"/>
        <w:rPr>
          <w:del w:id="16" w:author="saidiiv" w:date="2007-12-18T15:55:00Z"/>
        </w:rPr>
      </w:pPr>
      <w:del w:id="15" w:author="saidiiv" w:date="2007-12-18T15:55:00Z">
        <w:r>
          <w:rPr>
            <w:bCs w:val="false"/>
          </w:rPr>
          <w:delText>(Test b’rilevanza għaż-ŻEE)</w:delText>
        </w:r>
      </w:del>
    </w:p>
    <w:p>
      <w:pPr>
        <w:pStyle w:val="Emission"/>
        <w:rPr/>
      </w:pPr>
      <w:del w:id="17" w:author="saidiiv" w:date="2007-12-18T15:55:00Z">
        <w:r>
          <w:rPr>
            <w:bCs w:val="false"/>
          </w:rPr>
          <w:delText>ID-</w:delText>
        </w:r>
      </w:del>
      <w:r>
        <w:rPr>
          <w:bCs w:val="false"/>
        </w:rPr>
        <w:t>DEĊIŻJONI TAL-KUMMISSJONI</w:t>
      </w:r>
    </w:p>
    <w:p>
      <w:pPr>
        <w:pStyle w:val="Datedadoption"/>
        <w:rPr>
          <w:bCs w:val="false"/>
        </w:rPr>
      </w:pPr>
      <w:del w:id="18" w:author="saidiiv" w:date="2007-12-18T15:55:00Z">
        <w:r>
          <w:rPr>
            <w:bCs w:val="false"/>
          </w:rPr>
          <w:delText xml:space="preserve">ta’ </w:delText>
        </w:r>
      </w:del>
      <w:ins w:id="19" w:author="saidiiv" w:date="2007-12-18T15:55:00Z">
        <w:r>
          <w:rPr>
            <w:bCs w:val="false"/>
          </w:rPr>
          <w:t>tad-</w:t>
        </w:r>
      </w:ins>
      <w:r>
        <w:rPr>
          <w:bCs w:val="false"/>
        </w:rPr>
        <w:t>19 ta’ Diċembru 2007</w:t>
      </w:r>
    </w:p>
    <w:p>
      <w:pPr>
        <w:pStyle w:val="Titreobjet"/>
        <w:rPr>
          <w:bCs w:val="false"/>
          <w:ins w:id="20" w:author="saidiiv" w:date="2007-12-18T15:56:00Z"/>
        </w:rPr>
      </w:pPr>
      <w:r>
        <w:rPr>
          <w:bCs w:val="false"/>
        </w:rPr>
        <w:t>li temenda d-Deċiżjoni 2007/25/KE fir-rigward ta’ l-estensjoni tal-perjodu ta’ applikazzjoni tagħha</w:t>
      </w:r>
    </w:p>
    <w:p>
      <w:pPr>
        <w:pStyle w:val="Soustitreobjet"/>
        <w:rPr>
          <w:bCs/>
        </w:rPr>
      </w:pPr>
      <w:ins w:id="21" w:author="saidiiv" w:date="2007-12-18T15:56:00Z">
        <w:r>
          <w:rPr/>
          <w:t>(notifikata bid-dokument numru C(2007) 6395)</w:t>
        </w:r>
      </w:ins>
    </w:p>
    <w:p>
      <w:pPr>
        <w:pStyle w:val="Soustitreobjet"/>
        <w:rPr>
          <w:bCs w:val="false"/>
          <w:ins w:id="22" w:author="saidiiv" w:date="2007-12-18T15:56:00Z"/>
        </w:rPr>
      </w:pPr>
      <w:r>
        <w:rPr>
          <w:bCs w:val="false"/>
        </w:rPr>
        <w:t>(Test b’rilevanza għaż-ŻEE)</w:t>
      </w:r>
    </w:p>
    <w:p>
      <w:pPr>
        <w:pStyle w:val="Soustitreobjet"/>
        <w:rPr>
          <w:bCs w:val="false"/>
        </w:rPr>
      </w:pPr>
      <w:ins w:id="23" w:author="saidiiv" w:date="2007-12-18T15:56:00Z">
        <w:r>
          <w:rPr>
            <w:bCs w:val="false"/>
          </w:rPr>
          <w:t>(2007/.../KE)</w:t>
        </w:r>
      </w:ins>
    </w:p>
    <w:p>
      <w:pPr>
        <w:pStyle w:val="Institutionquiagit"/>
        <w:rPr/>
      </w:pPr>
      <w:r>
        <w:rPr/>
        <w:t>IL-KUMMISSJONI TAL-KOMUNITAJIET EWROPEJ,</w:t>
      </w:r>
    </w:p>
    <w:p>
      <w:pPr>
        <w:pStyle w:val="Normal"/>
        <w:rPr/>
      </w:pPr>
      <w:r>
        <w:rPr/>
        <w:t>Wara li kkunsidrat t-Trattat li jistabbilixxi l-Komunità Ewropea,</w:t>
      </w:r>
    </w:p>
    <w:p>
      <w:pPr>
        <w:pStyle w:val="Normal"/>
        <w:rPr/>
      </w:pPr>
      <w:r>
        <w:rPr/>
        <w:t>Wara li kkunsidrat ir-Regolament (KE) 998/2003 tas-26 ta’ Mejju 2003 tal-Parlament Ewropew u tal-Kunsill dwar ir-rekwiżiti tas-saħħa ta’ l-annimali li japplikaw għall-moviment mhux kummerċjali ta’ l-annimali domestiċi u li jemenda d-Direttiva tal-Kunsill 92/65/KEE</w:t>
      </w:r>
      <w:r>
        <w:rPr>
          <w:rStyle w:val="FootnoteCharacters"/>
          <w:rStyle w:val="FootnoteAnchor"/>
        </w:rPr>
        <w:footnoteReference w:id="2"/>
      </w:r>
      <w:r>
        <w:rPr/>
        <w:t>, u b’mod partikolari l-Artikolu 18 tiegħu,</w:t>
      </w:r>
    </w:p>
    <w:p>
      <w:pPr>
        <w:pStyle w:val="Normal"/>
        <w:rPr/>
      </w:pPr>
      <w:r>
        <w:rPr/>
        <w:t>Billi: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1)</w:t>
        <w:tab/>
        <w:t>Id-Deċiżjoni tal-Kummissjoni 2007/25/KE tat-22 ta’ Diċembru 2006 fir-rigward ta’ ċertu miżuri ta’ protezzjoni f’relazzjoni ma’ l-influwenza avjarja ferm patoġenika u l-moviment ta’ l-għasafar domestiċi li jakkompanjaw is-sidien tagħhom fil-Komunità</w:t>
      </w:r>
      <w:r>
        <w:rPr>
          <w:rStyle w:val="FootnoteCharacters"/>
          <w:rStyle w:val="FootnoteAnchor"/>
        </w:rPr>
        <w:footnoteReference w:id="3"/>
      </w:r>
      <w:r>
        <w:rPr/>
        <w:t xml:space="preserve"> tapplika sal-31 ta’ Diċembru 2007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2)</w:t>
        <w:tab/>
        <w:t>Madankollu, tifqigħat ta’ l-influenza tat-tjur ikkawżati mill-influenza tat-tjur mir-razza H5N1 b’patoġeniċità għolja għadhom iseħħu fuq bażi regolari f’ċerti pajjiżi membri ta’ l-Organizzazzjoni Dinjija għas-Saħħa ta’ l-Annimali (OIE). Il-marda għalhekk għadha ma ġietx ikkontrollata. Barra minn hekk, f’pajjiżi madwar id-dinja għadhom jinstabu każijiet ta’ infezzjoni fil-bnedmin u anki mwiet b’riżultat ta’ kuntatt mill-qrib ma’ għasafar infettati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3)</w:t>
        <w:tab/>
        <w:t>Sabiex tevita l-firxa tal-vajrus ta’ l-influwenza avjarja kkawżat mill-għasafar domestiċi li jiddaħħlu fit-territorju tal-Komunità minn pajjiż terz, huwa għalhekk adatt li jiġi estiż il-perjodu ta’ applikazzjoni tad-Deċiżjoni 2007/25/KE sal-31 ta’ Diċembru 2008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4)</w:t>
        <w:tab/>
        <w:t>Għalhekk, id-Deċiżjoni 2007/25/KE għandha tiġi emendata kif xieraq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5)</w:t>
        <w:tab/>
        <w:t>Il-miżuri previsti f’din id-Deċiżjoni huma skond l-opinjoni tal-Kumitat Permanenti dwar il-Katina Alimentari u s-Saħħa ta’ l-Annimali,</w:t>
      </w:r>
      <w:r>
        <w:br w:type="page"/>
      </w:r>
    </w:p>
    <w:p>
      <w:pPr>
        <w:pStyle w:val="Formuledadoption"/>
        <w:rPr/>
      </w:pPr>
      <w:r>
        <w:rPr/>
        <w:t>ADOTTAT DIN ID-DEĊIŻJONI:</w:t>
      </w:r>
    </w:p>
    <w:p>
      <w:pPr>
        <w:pStyle w:val="Titrearticle"/>
        <w:rPr>
          <w:iCs w:val="false"/>
        </w:rPr>
      </w:pPr>
      <w:r>
        <w:rPr>
          <w:iCs w:val="false"/>
        </w:rPr>
        <w:t>Artikolu 1</w:t>
      </w:r>
    </w:p>
    <w:p>
      <w:pPr>
        <w:pStyle w:val="Normal"/>
        <w:rPr/>
      </w:pPr>
      <w:r>
        <w:rPr/>
        <w:t xml:space="preserve">Fl-Artikolu 6 tad-Deċiżjoni Nru 2007/25/KE, id-data tal-‘31 ta’ Diċembru 2007’ </w:t>
      </w:r>
      <w:del w:id="24" w:author="saidiiv" w:date="2007-12-18T15:57:00Z">
        <w:r>
          <w:rPr/>
          <w:delText>hija mibdula</w:delText>
        </w:r>
      </w:del>
      <w:ins w:id="25" w:author="saidiiv" w:date="2007-12-18T15:57:00Z">
        <w:r>
          <w:rPr/>
          <w:t>tinbidel</w:t>
        </w:r>
      </w:ins>
      <w:r>
        <w:rPr/>
        <w:t xml:space="preserve"> bil-‘31 ta’ Diċembru 2008’.</w:t>
      </w:r>
    </w:p>
    <w:p>
      <w:pPr>
        <w:pStyle w:val="Titrearticle"/>
        <w:rPr>
          <w:iCs w:val="false"/>
        </w:rPr>
      </w:pPr>
      <w:r>
        <w:rPr>
          <w:iCs w:val="false"/>
        </w:rPr>
        <w:t>Artikolu 2</w:t>
      </w:r>
    </w:p>
    <w:p>
      <w:pPr>
        <w:pStyle w:val="Normal"/>
        <w:rPr/>
      </w:pPr>
      <w:r>
        <w:rPr/>
        <w:t>Din id-Deċiżjoni hija indirizzata lill-Istati Membri.</w:t>
      </w:r>
    </w:p>
    <w:p>
      <w:pPr>
        <w:pStyle w:val="Fait"/>
        <w:rPr/>
      </w:pPr>
      <w:r>
        <w:rPr/>
        <w:t>Magħmula fi Brussell, 19 ta’ Diċembru 2007.</w:t>
      </w:r>
    </w:p>
    <w:p>
      <w:pPr>
        <w:pStyle w:val="Institutionquisigne"/>
        <w:spacing w:before="600" w:after="0"/>
        <w:rPr>
          <w:iCs w:val="false"/>
        </w:rPr>
      </w:pPr>
      <w:r>
        <w:rPr>
          <w:iCs w:val="false"/>
        </w:rPr>
        <w:tab/>
        <w:t>Għall-Kummissjoni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  <w:t>Markos KYPRIANOU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  <w:t>Membru tal-Kummissjoni</w:t>
      </w:r>
    </w:p>
    <w:p>
      <w:pPr>
        <w:pStyle w:val="Personnequisigne"/>
        <w:rPr/>
      </w:pPr>
      <w:r>
        <w:rPr>
          <w:iCs w:val="false"/>
        </w:rPr>
        <w:tab/>
      </w:r>
      <w:del w:id="26" w:author="saidiiv" w:date="2007-12-18T15:56:00Z">
        <w:r>
          <w:rPr>
            <w:lang w:val="fr-BE"/>
          </w:rPr>
          <w:drawing>
            <wp:inline distT="0" distB="0" distL="0" distR="0">
              <wp:extent cx="2409825" cy="12954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5" t="-28" r="-15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09825" cy="129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5"/>
        <w:tab w:val="clear" w:pos="9921"/>
        <w:tab w:val="right" w:pos="9071" w:leader="none"/>
      </w:tabs>
      <w:spacing w:before="360" w:after="0"/>
      <w:ind w:left="0" w:right="0" w:hanging="0"/>
      <w:rPr/>
    </w:pPr>
    <w:r>
      <w:rPr/>
      <w:t>M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5"/>
        <w:tab w:val="clear" w:pos="9921"/>
        <w:tab w:val="right" w:pos="9071" w:leader="none"/>
      </w:tabs>
      <w:spacing w:before="360" w:after="0"/>
      <w:ind w:left="0" w:right="0" w:hanging="0"/>
      <w:rPr/>
    </w:pPr>
    <w:r>
      <w:rPr/>
      <w:t>M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5"/>
        <w:tab w:val="clear" w:pos="9921"/>
        <w:tab w:val="right" w:pos="9071" w:leader="none"/>
      </w:tabs>
      <w:spacing w:before="360" w:after="0"/>
      <w:ind w:left="0" w:right="0" w:hanging="0"/>
      <w:rPr/>
    </w:pPr>
    <w:r>
      <w:rPr/>
      <w:t>M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ĠU L 146, 13.6.2003, p. 1. Ir-Regolament kif l-aħħar emendat bir-Regolament (KE) Nru 245/2007</w:t>
        <w:br/>
        <w:t>(ĠU L 73, tal-13.3.2007, p. 9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ĠU L 8, 13.1.2007, p. 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mt-M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Marker1">
    <w:name w:val="Marker1"/>
    <w:basedOn w:val="DefaultParagraphFont"/>
    <w:qFormat/>
    <w:rPr>
      <w:color w:val="008000"/>
    </w:rPr>
  </w:style>
  <w:style w:type="character" w:styleId="Marker2">
    <w:name w:val="Marker2"/>
    <w:basedOn w:val="DefaultParagraphFont"/>
    <w:qFormat/>
    <w:rPr>
      <w:color w:val="FF0000"/>
    </w:rPr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4"/>
      </w:numPr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7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3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Tiret3">
    <w:name w:val="Tiret 3"/>
    <w:basedOn w:val="Point3"/>
    <w:qFormat/>
    <w:pPr>
      <w:numPr>
        <w:ilvl w:val="0"/>
        <w:numId w:val="2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>
      <w:szCs w:val="20"/>
    </w:rPr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>
      <w:szCs w:val="20"/>
    </w:rPr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>
      <w:szCs w:val="20"/>
    </w:rPr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>
      <w:szCs w:val="20"/>
    </w:rPr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bCs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  <w:bCs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  <w:iCs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bCs/>
      <w:sz w:val="36"/>
      <w:szCs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ListBullet1">
    <w:name w:val="List Bullet 1"/>
    <w:basedOn w:val="Normal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19"/>
      </w:numPr>
    </w:pPr>
    <w:rPr/>
  </w:style>
  <w:style w:type="paragraph" w:styleId="ListDash2">
    <w:name w:val="List Dash 2"/>
    <w:basedOn w:val="Normal"/>
    <w:qFormat/>
    <w:pPr>
      <w:numPr>
        <w:ilvl w:val="0"/>
        <w:numId w:val="9"/>
      </w:numPr>
    </w:pPr>
    <w:rPr/>
  </w:style>
  <w:style w:type="paragraph" w:styleId="ListDash3">
    <w:name w:val="List Dash 3"/>
    <w:basedOn w:val="Normal"/>
    <w:qFormat/>
    <w:pPr>
      <w:numPr>
        <w:ilvl w:val="0"/>
        <w:numId w:val="20"/>
      </w:numPr>
    </w:pPr>
    <w:rPr/>
  </w:style>
  <w:style w:type="paragraph" w:styleId="ListDash4">
    <w:name w:val="List Dash 4"/>
    <w:basedOn w:val="Normal"/>
    <w:qFormat/>
    <w:pPr>
      <w:numPr>
        <w:ilvl w:val="0"/>
        <w:numId w:val="2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  <w:bCs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Considrant">
    <w:name w:val="Considérant"/>
    <w:basedOn w:val="Normal"/>
    <w:qFormat/>
    <w:pPr>
      <w:numPr>
        <w:ilvl w:val="0"/>
        <w:numId w:val="8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bCs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bCs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bCs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  <w:iCs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bCs/>
      <w:caps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  <w:jc w:val="left"/>
    </w:pPr>
    <w:rPr>
      <w:i/>
      <w:iC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  <w:bCs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  <w:bCs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  <w:bCs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bCs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bCs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  <w:bCs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bCs/>
      <w:sz w:val="40"/>
      <w:szCs w:val="40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07:00Z</dcterms:created>
  <dc:creator>BROUW - uyttersprot 21.11.2007</dc:creator>
  <dc:description>Outlook 20.11.2007</dc:description>
  <cp:keywords>10397R1-MT</cp:keywords>
  <dc:language>en-US</dc:language>
  <cp:lastModifiedBy>saidiiv</cp:lastModifiedBy>
  <cp:lastPrinted>2007-11-22T10:07:00Z</cp:lastPrinted>
  <dcterms:modified xsi:type="dcterms:W3CDTF">2007-12-18T14:57:00Z</dcterms:modified>
  <cp:revision>7</cp:revision>
  <dc:subject>commission decision</dc:subject>
  <dc:title>POOL/D1/2007/10397/10397R1-M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reated using">
    <vt:lpwstr>LW 5.5, Build 20061113</vt:lpwstr>
  </property>
  <property fmtid="{D5CDD505-2E9C-101B-9397-08002B2CF9AE}" pid="6" name="LW_DocType">
    <vt:lpwstr>LW_DocType</vt:lpwstr>
  </property>
  <property fmtid="{D5CDD505-2E9C-101B-9397-08002B2CF9AE}" pid="7" name="Last edited using">
    <vt:lpwstr>LW 5.5, Build 20070202</vt:lpwstr>
  </property>
  <property fmtid="{D5CDD505-2E9C-101B-9397-08002B2CF9AE}" pid="8" name="VSSDB_IniPath">
    <vt:lpwstr>VSSDB_IniPath</vt:lpwstr>
  </property>
  <property fmtid="{D5CDD505-2E9C-101B-9397-08002B2CF9AE}" pid="9" name="VSSDB_ProjectPath">
    <vt:lpwstr>VSSDB_ProjectPath</vt:lpwstr>
  </property>
  <property fmtid="{D5CDD505-2E9C-101B-9397-08002B2CF9AE}" pid="10" name="Version">
    <vt:lpwstr>5.5.2.0</vt:lpwstr>
  </property>
</Properties>
</file>